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13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городского округа город Чкаловск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марта 2021 г.                                                                                              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нормативных затрат на обеспечение функций Совета депутатов городского округа город Чкаловск Нижегородской области  </w:t>
      </w:r>
    </w:p>
    <w:p>
      <w:pPr>
        <w:pStyle w:val="ConsNonformat"/>
        <w:widowControl/>
        <w:spacing w:lineRule="auto" w:line="36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частью 5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и постановлением администрации Чкаловского района Нижегородской области от 24 декабря 2015 года №1141 «Об утверждении правил определения нормативных затрат на обеспечение функций муниципальных органов городского округа город Чкаловск (включая соответственно подведомственные казенные учреждения)», а также в целях повышения эффективности бюджетных расходов и организации процесса бюджетного планирования, обоснования объектов закупки, включаемых в план закупок на очередной финансовый год,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  Утвердить прилагаемые нормативные затраты на обеспечение функций Совета депутатов городского округа город Чкаловск Нижегородской области (далее – Нормативные затраты) согласно приложению 1 к настоящему постановлению.</w:t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  Рекомендовать начальнику отдела по экономике, прогнозированию и инвестиционной политики администрации г.о.г. Чкаловск Нижегородской области (Федотова О.Н.)  обеспечить: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567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  размещение настоящего постановления в установленном порядке в единой информационной системе в сфере закупок в течение 7 рабочих дней со дня его принятия;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567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размещение правовых актов, принятых по результатам пересмотра Нормативных затрат, в единой информационной системе в сфере закупок в течение 7 рабочих дней со дня их принятия.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567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3.       Контроль за исполнением настоящего постановления оставляю за собой.</w:t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  <w:tab/>
        <w:tab/>
        <w:tab/>
        <w:tab/>
        <w:tab/>
        <w:tab/>
        <w:tab/>
        <w:t xml:space="preserve">         Ф.М. Фарбер</w:t>
      </w:r>
    </w:p>
    <w:p>
      <w:pPr>
        <w:pStyle w:val="ConsNonformat"/>
        <w:widowControl/>
        <w:spacing w:lineRule="auto" w:line="36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постановлению Совета депутатов                                                 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город Чкаловск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03.2021 №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 на обеспечение функций Совета депутатов городского округа город Чкаловск Нижегородской области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spacing w:lineRule="auto" w:line="360"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Настоящее Приложение устанавливает правила определения нормативных затрат на обеспечение функций Совета депутатов городского округа город Чкаловск Нижегородской области в части закупок товаров, работ, услуг (далее – нормативные затраты):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количества и цены на повременную оплату местных, междугородних и международных телефонных соединений (приложение 1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количества и цены услуг доступа к сети «Интернет» (приложение 2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количества и цены приобретения принтеров, многофункциональных устройств и копировальных аппаратов (оргтехники) (приложение 3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количества и цены приобретения расходных материалов для различных типов принтеров, многофункциональных устройств и копировальных аппаратов (приложение 4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количества и цены приобретения основных средств (приложение 5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 количества и цены приобретения носителей информации (приложение 6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) количества и цены приобретения мебели (приложение 7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) количества и цены приобретения канцелярских принадлежностей (приложение 8);</w:t>
      </w:r>
    </w:p>
    <w:p>
      <w:pPr>
        <w:pStyle w:val="ConsNonformat"/>
        <w:widowControl/>
        <w:tabs>
          <w:tab w:val="clear" w:pos="708"/>
          <w:tab w:val="left" w:pos="583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) количества и цены по сопровождению программного обеспечения и приобретения простых (неисключительных) лицензий на использование программного обеспечения (приложение 9);</w:t>
      </w:r>
    </w:p>
    <w:p>
      <w:pPr>
        <w:pStyle w:val="ConsNonformat"/>
        <w:widowControl/>
        <w:tabs>
          <w:tab w:val="clear" w:pos="708"/>
          <w:tab w:val="left" w:pos="583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) техническое обслуживание и регламентно-профилактический ремонт принтеров, МФУ и копировальных аппаратов (приложение 10);</w:t>
      </w:r>
    </w:p>
    <w:p>
      <w:pPr>
        <w:pStyle w:val="ConsNonformat"/>
        <w:widowControl/>
        <w:tabs>
          <w:tab w:val="clear" w:pos="708"/>
          <w:tab w:val="left" w:pos="583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) оказания услуг, связанных с проездом и наймом жилого помещения в связи с командировками (приложение 11);</w:t>
      </w:r>
    </w:p>
    <w:p>
      <w:pPr>
        <w:pStyle w:val="ConsNonformat"/>
        <w:widowControl/>
        <w:tabs>
          <w:tab w:val="clear" w:pos="708"/>
          <w:tab w:val="left" w:pos="583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) приобретения материальных запасов (приложение 12);</w:t>
      </w:r>
    </w:p>
    <w:p>
      <w:pPr>
        <w:pStyle w:val="ConsNonformat"/>
        <w:widowControl/>
        <w:tabs>
          <w:tab w:val="clear" w:pos="708"/>
          <w:tab w:val="left" w:pos="583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) оказания услуг по профессиональной переподготовке и повышению квалификации (приложение 13)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Нормативные затраты применяются для обоснования объекта закупки   и (или) объектов закупки Советом депутатов городского округа город Чкаловск Нижегородской области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Общий объем затрат, связанных с закупкой товаров, работ, услуг, рассчитанный на основе нормативных затрат, не может превышать объем доведенных Совету депутатов городского округа город Чкаловск Нижегородской области лимитов бюджетных обязательств на закупку товаров, работ, услуг в рамках исполнения бюджета городского округа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Совет депутатов городского округа город Чкаловск Нижегородской области применяю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овет депутатов городского округа город Чкаловск Нижегородской области разрабатывают и утверждают нормативы количества и (или)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личество планируемых к приобретению товаров, (основных средств и материальных запасов) определяется с учетом фактического наличия количества, учитываемых на балансе Совета депутатов городского округа город Чкаловск Нижегородской области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оветом депутатов городского округа город Чкаловск Нижегородской области устанавливается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7. Нормативные затраты подлежат размещению в единой информационной системе в сфере закупок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ород Чкаловск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спечения функций Совета депутатов городского округа город 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каловск Нижегородской области,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при расчете нормативных затрат на повременную оплату местных, междугородних и международных телефонных соединений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04"/>
        <w:gridCol w:w="1134"/>
        <w:gridCol w:w="1254"/>
        <w:gridCol w:w="1148"/>
        <w:gridCol w:w="1418"/>
        <w:gridCol w:w="1134"/>
        <w:gridCol w:w="1417"/>
        <w:gridCol w:w="10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местных телефонных соединений в месяц в расчете на 1 абонентский номер для передачи голосовой информа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междугородних телефонных соединений в месяц в расчете на 1 абонентский номер для передачи голо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ждународных телефонных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международных телефонных соединений в месяц в расчете на 1 абонентский номер для передачи голосовой информ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слуги связ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400 ми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25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30 ми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е расходы не более 60,0 тыс. руб включительно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вета депутат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ород Чкаловск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спечения функций Совета депутатов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город Чкаловск Нижегородской области,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при расчете нормативных затрат на передачу данных с использованием информационно-телекоммуникационной сети «Интернет»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доступа к сети «Интерн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доступа к сети «Интернет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ые расходы не более 12,0 тыс. рублей 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вета депутатов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Чкаловск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спечения функций Совета депутатов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город Чкаловск Нижегородской области,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при расчете нормативных затрат на приобретение принтеров, многофункциональных устройств и копировальных аппаратов (оргтехники)*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89"/>
        <w:gridCol w:w="1945"/>
        <w:gridCol w:w="2309"/>
      </w:tblGrid>
      <w:tr>
        <w:trPr>
          <w:trHeight w:val="9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нтера, МФУ и копировального аппарата (оргтехники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техни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оргтехники*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</w:tr>
      <w:tr>
        <w:trPr>
          <w:trHeight w:val="1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лазерный (черно-белая печать, формат А4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1 служащег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2 тыс. рублей за 1 единиц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 (лазерный, черно-белая печать, формат А4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структурное подраздел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 тыс. рублей за 1 единиц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*Нормативы разработаны для всех должностей муниципальной службы Совета депутатов городского округа город Чкаловск Нижегородской области, независимо от категории и должностей, не относящихся к должностям муниципальной службы. Закупка принтеров, МФУ и копировальных аппаратов (оргтехники), не вошедших в данное Приложение, производится по отдельным заявкам в пределах выделенных лимитов бюджетных обязательств на обеспечение деятельности Совета депутатов городского округа город Чкаловск Нижегородской области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асчет цены на приобретение оргтехники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вета депутат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ород Чкаловск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 Совета депутатов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город Чкаловск Нижегородской области,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няемые при расчете нормативных затрат на приобретение расходных материалов для различных типов принтеров, многофункциональных устройств и копировальных аппаратов**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668"/>
        <w:gridCol w:w="983"/>
        <w:gridCol w:w="1710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дели (типа) принтера, многофункционального устройства, копировального аппара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тип) расходного материа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на 1печатн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 в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Ф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YOCE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52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F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формат А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ридж (черно-белая печать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non 32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ат А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ридж (черно-белая печать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B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6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формат  А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ридж (черно-белая печать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410, формат  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ридж (черно-белая печать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год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ормативы разработаны для всех должностей муниципальной службы Совета депутатов городского округа город Чкаловск Нижегородской области независимо от категории и должностей, не относящихся к должностям муниципальной службы. Закупка расходных материалов, не вошедших в данное Приложение, производится по отдельным заявкам в пределах выделенных лимитов бюджетных обязательств на обеспечение деятельности Совета депутатов городского округа город Чкаловск Нижегородской области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асчет цены на приобретение оргтехники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 город Чкаловск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 Совета депутатов городского округа город Чкаловск Нижегородской области, применяемые при расчете нормативных затрат на приобретение основных средст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05"/>
        <w:gridCol w:w="21"/>
        <w:gridCol w:w="1984"/>
        <w:gridCol w:w="1701"/>
        <w:gridCol w:w="1631"/>
        <w:gridCol w:w="15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чей 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станц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ысшие должности» муниципальной службы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4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едущие, старшие» должности муниципальной службы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 персональный насто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служащ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лжно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 персональный насто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структурное подраздел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Совета депутатов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Чкаловск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 Совета депутатов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город Чкаловск Нижегородской области,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при расчете нормативных затрат на приобретение носителей информ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осителя информ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сителей информации и периодичность приобрет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иницы носителя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B Flash </w:t>
            </w:r>
            <w:r>
              <w:rPr/>
              <w:t>накопител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на 1 служащего ежегод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70 руб. за 1 единиц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вета депутат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Чкаловск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 Совета депутатов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Чкаловск Нижегородской области,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при расчете нормативных затрат на приобретение мебели****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8"/>
        <w:gridCol w:w="1924"/>
        <w:gridCol w:w="1552"/>
        <w:gridCol w:w="1657"/>
        <w:gridCol w:w="1945"/>
        <w:gridCol w:w="136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единицу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ысшие» должности муниципальной служб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платян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уководител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8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ь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000,00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Ведущие», «старшие»  должности 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компьюте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8000,00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ниж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на каби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0000,00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000,00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ь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/>
        <w:t>****Наименование и количество приобретаемой мебели могут быть изменены по распоряжению руководителя Совета депутатов городского округа город Чкаловск Нижегородской области. При этом закупка, не указанная в настоящем Приложении осуществляется в пределах доведенных лимитов бюджетных обязательств на обеспечение деятельности Совета депутатов городского округа город Чкаловск Нижегородской области. При необходимости, служащие обеспечиваются предметами не указанными в настоящем приложени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асчет цены на приобретение мебели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вета депутат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Чкаловск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спечения функций Совета депутатов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город Чкаловск Нижегородской области,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при расчете нормативных затрат на приобретение канцелярских принадлежностей****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542"/>
        <w:gridCol w:w="2393"/>
        <w:gridCol w:w="239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анцелярских принадлеж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канцелярских принадлеж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приобретения единицы канцелярских принадлежностей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Все должности муниципальной служб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единиц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6 руб. за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 (с ластиком/без ласт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 единиц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 руб. за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 руб. за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ая жидкость (штри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единицы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4 руб. за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короб формат 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единиц ежегод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20 руб. за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 единиц ежегодно на от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5 руб. за флакон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и 15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упаковок ежегодно на от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5 руб. за упаков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и 25,32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упаковок ежегодно на от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90 руб. за упаков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упаковки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5 руб. за 1 упаков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единиц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1 руб. за 1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ежегодно на от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0,00 за 1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механ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0 руб. за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и самоклеящие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упаковок ежегодно на от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7 руб. за упаков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3 руб. за 1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 руб. за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уп.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руб. за 1 упаков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 текста, марк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единиц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6 руб. за 1 единиц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вкладыш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 единиц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32 руб. за 1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упаковки по 100 штук ежегодно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84 руб. за 1 упаков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вяз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 единиц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руб. за 1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00 единиц ежегод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7 руб. за 1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1 раз в 2 года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9 руб. за единицу</w:t>
            </w:r>
          </w:p>
        </w:tc>
      </w:tr>
      <w:tr>
        <w:trPr>
          <w:trHeight w:val="8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умага формата 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 более 30 пач.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90 рублей за 1 пач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штемпель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3 флаконов ежегод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руб. за 1 флакон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ая штемпельная поду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 шт. ежегод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0,00 рублей за 1 шт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ерекид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шт.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,00 рублей за 1 шт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 шт.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,00 рублей за 1 шт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для сшивания 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единиц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,00 руб. за 1 шт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- куб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2 единиц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90,00 рублей за 1 ш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шт. ежегодно на 1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,00 рублей за 1 ш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 офи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единиц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,00 рублей за 1 ш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единиц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0,00 рублей за 1 ш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- каранда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 единиц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43,00 рублей за 1 ш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9 штук 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0,00 рублей за 1 ш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файлов (3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единиц ежегодно на структурное 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,00 рублей за 1 ш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арочным механизм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 штук 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0,00 рублей за 1 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/>
        <w:t>****Наименование и количество канцелярских принадлежностей могут быть изменены по распоряжению руководителя Совета депутатов городского округа город Чкаловск Нижегородской области. При этом закупка не указанных в настоящем приложении канцелярских принадлежностей осуществляется в пределах доведенных лимитов бюджетных обязательств на обеспечение деятельности Совета депутатов городского округа город Чкаловск Нижегородской области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асчет цены на приобретение канцелярских товаров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овета депутат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Чкаловск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та депутатов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город Чкаловск Нижегородской области,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при расчете нормативных затрат на оплату услуг по сопровождению программного обеспечения и приобретения простых (неисключительных) лицензий на использование программного обеспечения *****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816"/>
        <w:gridCol w:w="2377"/>
        <w:gridCol w:w="3303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«ЛАД-Отчет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 в го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«Касперский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 в го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: бухгалтерия, зарплата и кадр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единиц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 000,00 в год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/>
        <w:t>*****Наименование и количество услуг, необходимых для сопровождения программного обеспечения и приобретения простых (неисключительных) лицензий, могут отличаться от приведенного в зависимости от решаемых Советом депутатов городского округа город Чкаловск Нижегородской области  задач. При этом оплата за сопровождение программного обеспечения, осуществляется в пределах доведенных лимитов бюджетных обязательств на обеспечение деятельности Совета депутатов городского округа город Чкаловск Нижегоро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вета депутат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Чкаловск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та депутатов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город Чкаловск Нижегородской области,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при расчете нормативных затрат на техническое обслуживание и регламентно-профилактический ремонт принтеров, многофункциональных устройств и копировальных аппаратов</w:t>
      </w:r>
      <w:r>
        <w:rPr>
          <w:rFonts w:cs="Times New Roman" w:ascii="Times New Roman" w:hAnsi="Times New Roman"/>
          <w:bCs/>
          <w:sz w:val="24"/>
          <w:szCs w:val="24"/>
        </w:rPr>
        <w:t>***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тех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, т.о.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500,00 рублей  за 1 услуг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400 рублей за 1 заправ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сные част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1000 рублей за 1 запасную ча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***</w:t>
      </w:r>
      <w:r>
        <w:rPr/>
        <w:t xml:space="preserve"> Наименование и количество услуг, необходимых на техническое обслуживание и ремонтно-профилактического ремонта принтеров, МФУ и копировальных аппаратов, могут отличаться от приведенного в зависимости от решаемых Советом депутатов городского округа город Чкаловск Нижегородской области задач. При этом оплата осуществляется в пределах доведенных лимитов бюджетных обязательств на обеспечение деятельности Совета депутатов городского округа город Чкаловск Нижегоро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овета депутатов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Чкаловск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 город Чкаловск  Нижегородской области,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именяемые при расчете нормативных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***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.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 месту командирования и обратн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0,00 рублей  за 1 поезд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 жилого помещ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0,00 рублей  за 1 сут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***</w:t>
      </w:r>
      <w:r>
        <w:rPr/>
        <w:t xml:space="preserve"> Количество человек, направляемых в командировку, могут быть изменены по распоряжению руководителя Совета депутатов городского округа город Чкаловск Нижегородской области и подведомственных администрации казенных учреждений. При этом закупка осуществляется в пределах доведенных лимитов бюджетных обязательств на обеспечение деятельности Совета депутатов городского округа город Чкаловск Нижегоро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вета депутатов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Чкаловск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 Совета депутатов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город Чкаловск Нижегородской области,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при расчете нормативных затрат на приобретение материальных запасов ****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542"/>
        <w:gridCol w:w="2393"/>
        <w:gridCol w:w="239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атериальных зап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приобретения единицы материальных запасов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Все должности муниципальной служб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очная продук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 единиц ежегод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6 руб. за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е знаки ГЗПО, откры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единиц 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руб. за единиц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венирная продукция с логотипо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единиц 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 руб. за единиц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*Наименование и количество могут быть изменены по распоряжению руководителя Совета депутатов городского округа город Чкаловск Нижегородской области и подведомственных администрации казенных учреждений. При этом закупка не указанных в настоящем приложении материальных запасов осуществляется в пределах доведенных лимитов бюджетных обязательств на обеспечение деятельности Совета депутатов городского округа город Чкаловск Нижегородской области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Расчет цены на приобретение </w:t>
      </w:r>
      <w:r>
        <w:rPr>
          <w:rFonts w:cs="Times New Roman" w:ascii="Times New Roman" w:hAnsi="Times New Roman"/>
        </w:rPr>
        <w:t>материальных запасов</w:t>
      </w:r>
      <w:r>
        <w:rPr>
          <w:rFonts w:cs="Times New Roman" w:ascii="Times New Roman" w:hAnsi="Times New Roman"/>
          <w:sz w:val="22"/>
          <w:szCs w:val="22"/>
        </w:rPr>
        <w:t xml:space="preserve">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нормативным затратам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вета депутатов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Чкаловск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 город Чкаловск Нижегородской области,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яемые при расчете нормативных затрат на приобретение образовательных услуг по профессиональной переподготовке и повышению квалификации.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бучения.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000,00 рублей за 1 служащег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Наименование затрат могут быть изменены по распоряжению руководителя Совета депутатов городского округа город Чкаловск Нижегородской области. При этом закупка осуществляется в пределах доведенных лимитов бюджетных обязательств на обеспечение деятельности Совета депутатов городского округа город Чкаловск Нижегородской области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qFormat/>
    <w:rPr>
      <w:rFonts w:ascii="Sylfaen" w:hAnsi="Sylfaen" w:cs="Sylfaen"/>
      <w:spacing w:val="10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1:43:00Z</dcterms:created>
  <dc:creator>Брик Ольга</dc:creator>
  <dc:description/>
  <cp:keywords/>
  <dc:language>en-US</dc:language>
  <cp:lastModifiedBy>Ольга</cp:lastModifiedBy>
  <cp:lastPrinted>2021-03-15T09:12:00Z</cp:lastPrinted>
  <dcterms:modified xsi:type="dcterms:W3CDTF">2021-03-23T05:37:00Z</dcterms:modified>
  <cp:revision>83</cp:revision>
  <dc:subject/>
  <dc:title> </dc:title>
</cp:coreProperties>
</file>